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277177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2358868622"/>
            <w:bookmarkStart w:id="1" w:name="__Fieldmark__0_2358868622"/>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2358868622"/>
            <w:bookmarkStart w:id="3" w:name="__Fieldmark__1_2358868622"/>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2358868622"/>
            <w:bookmarkStart w:id="5" w:name="__Fieldmark__2_2358868622"/>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2358868622"/>
            <w:bookmarkStart w:id="7" w:name="__Fieldmark__3_2358868622"/>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2358868622"/>
            <w:bookmarkStart w:id="9" w:name="__Fieldmark__4_2358868622"/>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2358868622"/>
            <w:bookmarkStart w:id="11" w:name="__Fieldmark__5_2358868622"/>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2358868622"/>
            <w:bookmarkStart w:id="13" w:name="__Fieldmark__6_2358868622"/>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2358868622"/>
            <w:bookmarkStart w:id="15" w:name="__Fieldmark__7_2358868622"/>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2358868622"/>
            <w:bookmarkStart w:id="17" w:name="__Fieldmark__8_2358868622"/>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2358868622"/>
            <w:bookmarkStart w:id="19" w:name="__Fieldmark__9_2358868622"/>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2358868622"/>
            <w:bookmarkStart w:id="21" w:name="__Fieldmark__10_2358868622"/>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2358868622"/>
            <w:bookmarkStart w:id="23" w:name="__Fieldmark__11_2358868622"/>
            <w:bookmarkEnd w:id="23"/>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７）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4" w:name="__Fieldmark__12_2358868622"/>
            <w:bookmarkStart w:id="25" w:name="__Fieldmark__12_2358868622"/>
            <w:bookmarkEnd w:id="2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6" w:name="__Fieldmark__13_2358868622"/>
            <w:bookmarkStart w:id="27" w:name="__Fieldmark__13_2358868622"/>
            <w:bookmarkEnd w:id="27"/>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2358868622"/>
            <w:bookmarkStart w:id="29" w:name="__Fieldmark__14_2358868622"/>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2358868622"/>
            <w:bookmarkStart w:id="31" w:name="__Fieldmark__15_2358868622"/>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32:00Z</dcterms:modified>
  <cp:revision>27</cp:revision>
  <dc:subject/>
  <dc:title/>
</cp:coreProperties>
</file>